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CGP Product Log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Reproduce as needed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tudent Gabrielle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Topic _Lupus Awareness _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Mentor ___ 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045"/>
        <w:gridCol w:w="2175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Descriptio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do I need to do next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tor Initi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1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hour 15 min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de and decorated posters to display my sales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1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 hours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oked and iced the cupcakes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eat these steps tomorrow 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2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mins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ld  on school grounds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2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mins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ld on school grounds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3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mins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ld on school grounds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3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mins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ld on school grounds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tal hours spent on product 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20:00Z</dcterms:created>
  <dc:creator> </dc:creator>
  <dc:description/>
  <cp:keywords/>
  <dc:language>en-US</dc:language>
  <cp:lastModifiedBy>CEC 130</cp:lastModifiedBy>
  <dcterms:modified xsi:type="dcterms:W3CDTF">2011-03-29T16:42:00Z</dcterms:modified>
  <cp:revision>13</cp:revision>
  <dc:subject/>
  <dc:title>Craven County Schools NCGP Product Log</dc:title>
</cp:coreProperties>
</file>